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Русск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овоселов, д. 4, </w:t>
              <w:br/>
              <w:t xml:space="preserve">д. Русскинская, Сургутский район, Ханты-Мансийский автономный округ – Югра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8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7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9,9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5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7"/>
        <w:gridCol w:w="19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елей поселения услугами организаций культуры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"Русскинской центр досуга и творчества" муниципального образования Сургутский район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етеранов, д. 16, </w:t>
              <w:br/>
              <w:t>д. Русскинская, Сургутский район, Ханты-Мансийский автономный округ – Юг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9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09,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-ственный и хозяйственный инвентарь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9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7,8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Новоселов, д. Русскинская, Сургутский район, Ханты-Мансийский автономный округ – Юг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55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1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68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92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47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6.1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. – 2.1.66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9 к решению Думы Сургутского района от 1 июня 2007 года № 162, согласованного решением Совета депутатов сельского поселения Русскинская от 4 июня 2007 года № 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56:00Z</dcterms:created>
  <dc:creator>1</dc:creator>
  <dc:description/>
  <cp:keywords/>
  <dc:language>en-US</dc:language>
  <cp:lastModifiedBy>MinyaylovaIV</cp:lastModifiedBy>
  <cp:lastPrinted>2007-06-21T16:23:00Z</cp:lastPrinted>
  <dcterms:modified xsi:type="dcterms:W3CDTF">2007-07-03T06:27:00Z</dcterms:modified>
  <cp:revision>23</cp:revision>
  <dc:subject/>
  <dc:title>Приложение 6</dc:title>
</cp:coreProperties>
</file>